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novništvo- analiza pisane provjere geografskih znanja/geografskih vještin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3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GEO OŠ B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interpretira podatke o broju i razmještaju stanovnika i gustoći naseljenosti na primjerima iz Hrvatske i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B.A.6.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analizira sastavnice općega kretanja stanovništva svijeta i Hrvatske te njezinih prirodnih cjelina i župani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B.A.6.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objašnjava raznolikost svjetskoga stanovništva analizirajući pojedine strukture, identificira probleme koji iz toga proizlaze te izgrađuje pozitivan i tolerantan odnos prema drugim kulturnim zajednicama poštujući raznolik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avodi primjere različitih pisa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azlikuje važne jezike međunarodnoga sporazumijevanja od jezika s najvećim brojem govor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bjašnjava s pomoću dijagrama i tematskih karata jezičnu, vjersku strukturu stanovništva na primjerima iz svije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bližan broj stanovnika u svije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linijski dijagram kretanja broja stanovni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čunava gustoću naseljeno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tematske karte i navodi uzroke neravnomjerne naselje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pomoću tematskih karata opisuje razmještaj stanovništva i gustoću naseljenos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rirodnu promjenu stanovni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odrednice prirodnoga kretanja (rodnost, smrtnost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uzroke i posljedice prirodne promjene na primjerima iz svijeta i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biološku strukturu stanovništva na primjerima iz svije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rodno kretanje stanovništva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opće kretanje stanovništva koristeći se jednostavnim dijagramima (linijskim, stupičastim) i tematskim kartam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objašnjava pojam, vrste te uzroke i posljedice migraci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storno kretanje stanovništva Hrvatsk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ira depopulaciju kao dominantan demografski proces u Hrvatskoj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ira demografske probleme na temelju biološke i gospodarske struk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i tematskih karata obrazovnu, gospodarsku i biološku strukturu stanovništva na primjerima iz Hrvats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i tematskih karata vjersku i narodnosnu strukturu stanovništva na primjerima iz Hrvatsk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jeroispovjesti u Hrvatskoj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Uz učiteljevu pomoć navodi i opisuje osnovne strukture stanovništva te navodi primjere različitih pisama i jezike važne u međunarodnom sporazumijevanju.</w:t>
            </w:r>
            <w:r>
              <w:rPr>
                <w:rFonts w:eastAsia="Calibri"/>
                <w:color w:val="000000"/>
                <w:lang w:val="hr-HR"/>
              </w:rPr>
              <w:t xml:space="preserve"> Navodi približan broj stanovnika u  svijetu i Hrvatskoj, a na linijskom dijagramu očitava promjenu broja stanovnika svijeta i Hrvatske. </w:t>
            </w:r>
            <w:r>
              <w:rPr>
                <w:lang w:eastAsia="hr-HR"/>
              </w:rPr>
              <w:t>Opisuje prirodnu promjenu. Uz učiteljevu pomoć opisuje biološku strukturu na primjerima iz svijeta.  Opisuje migracije te podjelu i vrste migracija. Opisuje prostorno kretanje stanovništva Hrvatske. Definira pojam depopulacija. Prepoznaje Hrvatsku kao depopulacijski prostor. Uz pomoć učitelja opisuje narodnosnu i vjersku strukturu stanovništva Hrvatsk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različitih pisama i jezike s najvećim brojem govornika razlikujući ih od jezika važnih za međunarodno sporazumijevanje. Navodi primjer kulturne raznolikosti i opisuje pojam tolerancije. Opisuje osnovne strukture stanovništva (jezična, vjerska struktura) na primjerima iz svijeta s pomoću dijagrama i tematskih karat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Procjenjuje broj stanovnika svijeta i Hrvatske te očitava promjenu broja stanovnika svijeta i Hrvatske s pomoću linijskoga dijagrama. Izračunava gustoću naseljenosti (uz uporabu džepnoga računala) te opisuje razmještaj stanovništva i gustoću naseljenosti u svijetu i Hrvatskoj s pomoću tematskih karata. Opisuje postupak popisa stanovništva. Opisuje značenje odrednica prirodnoga kretanja stanovništva. Opisuje prirodno kretanje stanovništva svijeta i Hrvatske (na razini prirodno-geografskih cjelina i svoje županije) s pomoću tematskih karata. Opisuje osnovne strukture (biološku) stanovništva na primjerima iz svijeta s pomoću dijagrama. Opisuje demografske probleme na temelju biološke  i gospodarske strukture stanovništva na primjerima iz svijeta i Hrvatske. Opisuje pojam i vrste migracija. Opisuje prostorno kretanje stanovništva svijeta i Hrvatske s pomoću tematskih karata. Opisuje Hrvatsku kao depopulacijski prostor. Opisuje vjersku i narodnosnu strukturu stanovništva na primjerima iz Hrvatske s pomoću dijagrama i tematskih karat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S pomoću dijagrama i tematskih karata objašnjava osnovne strukture stanovništva (jezična i vjerska).</w:t>
            </w:r>
            <w:r>
              <w:rPr>
                <w:rFonts w:eastAsia="Calibri"/>
                <w:lang w:val="hr-HR"/>
              </w:rPr>
              <w:t xml:space="preserve"> Analizira tematske karte i linijski dijagram kretanja broja stanovnika svijeta i Hrvatske, navodi uzroke neravnomjerne naseljenosti. Analizira opće kretanje stanovništva koristeći se jednostavnim dijagramima te navodi uzroke i posljedice prirodne promjene na primjerima iz svijeta.</w:t>
            </w:r>
            <w:r>
              <w:rPr>
                <w:lang w:eastAsia="hr-HR"/>
              </w:rPr>
              <w:t>S pomoću dijagrama opisuje biološku strukturu na primjerima iz svijeta.</w:t>
            </w:r>
            <w:r>
              <w:rPr>
                <w:rFonts w:cs="Calibri"/>
              </w:rPr>
              <w:t xml:space="preserve"> </w:t>
            </w:r>
            <w:r>
              <w:rPr>
                <w:rFonts w:eastAsia="Calibri"/>
                <w:lang w:val="hr-HR"/>
              </w:rPr>
              <w:t xml:space="preserve">Analizira opće kretanje stanovništva koristeći se jednostavnim dijagramima (linijskim, stupčastim) te navodi uzroke i posljedice migracija na primjerima iz svijeta i Hrvatske. </w:t>
            </w:r>
            <w:r>
              <w:rPr>
                <w:rFonts w:cs="Calibri"/>
                <w:iCs/>
              </w:rPr>
              <w:t>Identificira depopulaciju kao dominantan demografski proces u Hrvatskoj. Identificira demografske probleme Hrvatske na temelju biološke i gospodarske strukture stanovništva.</w:t>
            </w:r>
            <w:r>
              <w:rPr>
                <w:lang w:eastAsia="hr-HR"/>
              </w:rPr>
              <w:t xml:space="preserve"> Objašnjava vjersku i narodnosnu strukturu stanovništva na primjerima iz Hrvatske s pomoću dijagrama i tematskih karat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S pomoću dijagrama i tematskih karata analizira osnovne strukture stanovništva (jezična i vjerska).</w:t>
            </w:r>
            <w:r>
              <w:rPr>
                <w:rFonts w:eastAsia="Calibri"/>
                <w:lang w:val="hr-HR"/>
              </w:rPr>
              <w:t xml:space="preserve"> Samostalno interpretira podatke na linijskom dijagramu o kretanju broja stanovnika i gustoći naseljenosti svijeta i Hrvatske. </w:t>
            </w:r>
            <w:r>
              <w:rPr>
                <w:lang w:val="hr-HR"/>
              </w:rPr>
              <w:t xml:space="preserve">Identificira demografske probleme svijeta na temelju biološke strukture. </w:t>
            </w:r>
            <w:r>
              <w:rPr>
                <w:rFonts w:cs="Calibri"/>
              </w:rPr>
              <w:t>Analizira dominantne demografske procese vezane uz opće kretanje stanovništva te ih uspoređuje na različitim primjerima iz svijeta I po prirodnim regijama i županijama Hrvatske s pomoću tematskih karata.</w:t>
            </w:r>
            <w:r>
              <w:rPr>
                <w:rFonts w:eastAsia="Calibri"/>
                <w:lang w:val="hr-HR"/>
              </w:rPr>
              <w:t xml:space="preserve"> </w:t>
            </w:r>
            <w:r>
              <w:rPr>
                <w:lang w:val="hr-HR"/>
              </w:rPr>
              <w:t>Objašnjava utjecaj depopulacije na prostor Hrvatske. Objašnjava demografske probleme Hrvatske na temelju biološke i gospodarske strukture stanovništva.</w:t>
            </w:r>
            <w:r>
              <w:rPr>
                <w:lang w:eastAsia="hr-HR"/>
              </w:rPr>
              <w:t xml:space="preserve"> Analizira vjersku i narodnosnu strukturu stanovništva na primjerima iz Hrvatske s pomoću dijagrama i tematskih kar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itelj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zultate pisane provjere znanj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refleksi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s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refleks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A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ravlja svojim obrazovnim i profesionalnim putem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ješavanje zadatak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mjen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čite strategije za rješavanje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državati 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govorenih pravil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i i jezici, pismo, svjetske religije, Ujedinjeni narodi, popis stanovništva, porast svjetskoga stanovništva, nejednolika naseljenost, gustoća naseljenosti, neravnomjerna naseljenost, depopulacija, rodnost i smrtnost, prirodna promjena, dobno-spolna struktura stanovništva, prirodni pad stanovništva, migracije prema dosegu, trajnosti i uzroku, selidbena promjena, potisni i privlačni čimbenici, iseljenički valovi, hrvatski iseljenici, migracije selo-grad, depopulacija, nepovoljna dobna struktura, starenje stanovništva, iseljavanje mladih, nacionalne manjine, nacionalna i vjerska struktura, državljanstvo i građanska pra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ultate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ov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refleksiju procesa uče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s rezultatima sumativnog vrednovanj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dovnu ljestvicu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čin bodovanj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osti pojedinih zadata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o razini usvojenosti odgojno-obrazovnih ishod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ontalni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geografskih znanja/geografskih vještin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31:00Z</dcterms:created>
  <dc:creator>Jasna</dc:creator>
  <dc:description/>
  <cp:keywords/>
  <dc:language>en-US</dc:language>
  <cp:lastModifiedBy>Vinko Balaško</cp:lastModifiedBy>
  <dcterms:modified xsi:type="dcterms:W3CDTF">2020-02-19T15:41:00Z</dcterms:modified>
  <cp:revision>5</cp:revision>
  <dc:subject/>
  <dc:title/>
</cp:coreProperties>
</file>